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t;LM=0 RM=64 J=N</w:t>
        <w:t>#HS&gt;C=Y</w:t>
        <w:t>Afdeling Rotterdam  -  Lustrumschijf 1985</w:t>
        <w:t>DOCUMENTATIE PROGRAMMA NUMINT/BAS</w:t>
        <w:t>#</w:t>
        <w:t>NUMINT/BAS is een programma voor het numeriek integreren van in principe willekeurige functies. Deze documentatie geeft een globaal inzicht in de achtergronden en de werkwijze van het programma.</w:t>
        <w:t>Dit programma is geschreven met twee doelstellingen voor ogen: in de eerste plaats het aanreiken van een praktisch hulpmiddel bij ingewikkelde en tijdrovende bewerkingen (had u iets anders uit die grote havenstad verwacht?) en in de tweede plaats het geven van enig inzicht in de manier, waarop in de simpele taal BASIC een recursief algoritme kan worden geprogrammeerd.</w:t>
        <w:t>Integratie van functies kan o.a. worden gebruikt om oppervlaktes en inhouden te berekenen. We gaan hier niet in op de wiskundige achtergronden (daarvoor mogen we u verwijzen naar de vele goede boeken die op dit gebied bestaan) of op de toepassingen (die verschillen namelijk enorm per vakgebied).</w:t>
        <w:t>Wel is een waarschuwing vooraf op zijn plaats: als u niet precies weet waarmee u bezig bent, gebruik het dan niet voor serieuze toepassingen!</w:t>
        <w:t>Sommige functies kunnen gemakkelijk worden geintegreerd door een aantal bekende eenvoudige regels toe te passen. Bij andere functies is het moeilijker om tot een analytische oplossing te komen - vaak moeten dan ingewikkelde en uitvoerige bewerkingen worden uitgevoerd (met alle risico's van dien) en soms moet men zijn toevlucht nemen tot kunstgrepen. Van nog weer andere functies kan men bewijzen dat de primitieve functie niet bestaat (althans: niet in een eenvoudige vorm); dat geldt bijvoorbeeld voor de curve van Gauss (normale verdeling).</w:t>
        <w:t>In de laatste gevallen ("moeilijke" en "onmogelijke" functies) kan men dan zijn toevlucht nemen tot numeriek integreren: de oppervlakte wordt benaderd door deze in een aantal deelintervallen op te splitsen en de oppervlakte van de aldus ontstane "staafjes" zo goed mogelijk te bepalen.</w:t>
        <w:t>Bekende recepten of algoritmen op dit gebied zijn de trapeziumregel, de regel van Simpson en Romberg-integratie.</w:t>
        <w:t>Het zal duidelijk zijn dat de nauwkeurigheid wordt vergroot naarmate men meer "staafjes" neemt, d.w.z. het interval in kleinere stukjes opdeelt, maar dat daardoor tevens de rekentijd toeneemt.</w:t>
        <w:t>Het programma NUMINT/BAS is een implementatie van de regel van Simpson (overigens een methode die doorgaans een werkelijk goede benadering van de integraal geeft) waarbij het interval waarover moet worden geintegreerd dynamisch wordt opgesplitst: naarmate de functie zich "wilder"gedraagt worden op deelintervallen meer "staafjes" gemaakt, bij "gladdere" stukken in het functieverloop kan met een grovere opsplitsing worden volstaan.</w:t>
        <w:t>De nauwkeurigheid van het rekenproces moet tevoren worden opgegeven, en wel in relatieve zin. Deze relatieve nauwkeurigheid wordt voor elk deelinterval - of het nu groot of klein is - aangehouden, zodat zij ook voor het gehele interval geldt. Als maatstaf wordt gehanteerd: de verhouding tussen een driepunts- en een vijfpuntsbenadering op een (deel)interval. In vrijwel alle gevallen wordt een "wild" verloop hiermee opgespoord; maar tegenvoorbeelden kunnen natuurlijk altijd worden verzonnen...</w:t>
        <w:t>Het programma begint met het initialiseren van de variabelen en met het opvragen van de intervalgrenzen (regels 100-350).</w:t>
        <w:t>De hoofdstructuur van het programma staat in de regels 360-500.</w:t>
        <w:t>Deze komt erop neer dat wanneer in een interval (en we beginnen natuurlijk met het gehele opgegeven interval) niet aan de bovengenoemde eis is voldaan, dit interval wordt opgesplitst in twee delen. De rechterhelft van het interval wordt onthouden (de grenzen en de verschillende functiewaarden worden op in totaal 6 parallelle stacks geplaatst en behoeven later dus niet meer te worden uitgerekend) en we gaan door met de linkerhelft; dit wordt op dezelfde manier behandeld, eventueel wordt de rechterhelft van de linkerhelft dus weer op de stacks geplaatst. Vroeg of laat (maar zie de opmerkingen verderop!) voldoet een interval aan de eis dat de relatieve precisie is bereikt, en dit "staafje" wordt dan bij de integraal geteld. Vervolgens wordt het laatstweggeschreven interval van de stack gehaald, weer op de relatieve precisie bekeken en indien nodig weer verder gesplitst. Uiteindelijk is de stack leeg en zijn we klaar met de integraalberekening.</w:t>
        <w:t>De uitvoer vindt plaats in de programmaregels 510-560.</w:t>
        <w:t>Vanaf regel 570 zijn een zestal subroutines gedefinieerd. De laatste van deze subroutines berekent de functiewaarden FX=FX(X) en moet per toepassing door de gebruiker worden geprogrammeerd.</w:t>
        <w:t>Het programma is van commentaar voorzien.</w:t>
        <w:t>Bij het gebruik dient men vanzelfsprekend op een aantal gevaren te letten (vandaar de waarschuwing in het begin!):</w:t>
        <w:t>- Ligt de gehele oppervlakte wel aan dezelfde kant van de y-as? Als dit niet het geval is, moet het interval op de nulpunten van de functie worden gesplitst.</w:t>
        <w:t>- Zijn er asymptoten of andere "gevaarlijke" punten?</w:t>
        <w:t>- Is de benadering "van rechts" wel efficient voor uw toepassing? Denk aan integralen van a tot oneindig: vaak is een berekening van 0 tot a sneller en kan het gezochte dan met aftrekking worden bepaald; dit is bijvoorbeeld voor een aantal waarschijnlijkheidsfuncties het geval.</w:t>
        <w:t>- Is integratie wel de aangewezen weg? Vaak kan men met een polynoombenadering snellere resultaten verkrijgen, en bij enkele duizenden berekeningen tikt dat goed aan...</w:t>
        <w:t xml:space="preserve">- Is de vereiste nauwkeurigheid wel zodanig opgegeven dat het rekenproces inderdaad kan eindigen? Van speciaal belang zijn hier de geniometrische en logaritmische functies die zonder extra-voorzieningen slechts met enkelvoudige precisie werken. Als beveiliging is een maximale stackomvang van 100 ingebouwd - deze kan men overigens naar behoefte aanpassen.                                         </w:t>
        <w:t>De onderstaande figuur 1 geeft inzicht in de hoofdstructuur van het programma en figuur 2 is een grafische voorstelling waarin de belangrijkste variabelen zijn weergegeven.</w:t>
      </w:r>
      <w:r>
        <w:br w:type="page"/>
      </w:r>
    </w:p>
    <w:p>
      <w:pPr>
        <w:pStyle w:val="PreformattedText"/>
        <w:bidi w:val="0"/>
        <w:jc w:val="left"/>
        <w:rPr/>
      </w:pPr>
      <w:r>
        <w:rPr/>
        <w:t>Figuur 1.  De hoofdstructuur van het programma</w:t>
        <w:t xml:space="preserve">        b e g i n                                          </w:t>
        <w:t xml:space="preserve">            !                                              </w:t>
        <w:t xml:space="preserve">            !                                              </w:t>
        <w:t xml:space="preserve">      initialiseer                                         </w:t>
        <w:t xml:space="preserve">      de parameters                                        </w:t>
        <w:t xml:space="preserve">            !                                              </w:t>
        <w:t xml:space="preserve">      initialiseer                                         </w:t>
        <w:t xml:space="preserve">      het eerste interval                                  </w:t>
        <w:t xml:space="preserve">            !                                              </w:t>
        <w:t xml:space="preserve">  -----&gt;----!                                              </w:t>
        <w:t xml:space="preserve">  !         !                                              </w:t>
        <w:t xml:space="preserve">  !    kan het huidige interval                            </w:t>
        <w:t xml:space="preserve">  !    worden geintergreerd? ------                        </w:t>
        <w:t xml:space="preserve">  !         !                     !                        </w:t>
        <w:t xml:space="preserve">  !       (nee)                 (ja)                       </w:t>
        <w:t xml:space="preserve">  !         !                     !                        </w:t>
        <w:t xml:space="preserve">  !         !         tel de bijdrage van dit              </w:t>
        <w:t xml:space="preserve">  !         !         interval bij de integraal            </w:t>
        <w:t xml:space="preserve">  !         !                     !                        </w:t>
        <w:t xml:space="preserve">  !         !         is de stack leeg? -------            </w:t>
        <w:t xml:space="preserve">  !    plaats de rech-            !           !            </w:t>
        <w:t xml:space="preserve">  !    terhelft op stack        (nee)       (ja)           </w:t>
        <w:t xml:space="preserve">  !         !                     !           !            </w:t>
        <w:t xml:space="preserve">  !    reduceer interval   haal laatst-     verzorg        </w:t>
        <w:t xml:space="preserve">  !    tot linkerhelft     bewaarde in-     uitvoer        </w:t>
        <w:t xml:space="preserve">  !         !              terval van stack   !            </w:t>
        <w:t xml:space="preserve">  !         !                     !           !            </w:t>
        <w:t xml:space="preserve">  !         !------&lt;---------------           !            </w:t>
        <w:t xml:space="preserve">  !         !                             e i n d e        </w:t>
        <w:t xml:space="preserve">  !    bereken de tussen-                                  </w:t>
        <w:t xml:space="preserve">  !    waarden etc.                                        </w:t>
        <w:t xml:space="preserve">  !         !                                              </w:t>
        <w:t xml:space="preserve">  -----&lt;-----                                              </w:t>
      </w:r>
      <w:r>
        <w:br w:type="page"/>
      </w:r>
    </w:p>
    <w:p>
      <w:pPr>
        <w:pStyle w:val="PreformattedText"/>
        <w:bidi w:val="0"/>
        <w:jc w:val="left"/>
        <w:rPr/>
      </w:pPr>
      <w:r>
        <w:rPr/>
        <w:t>Figuur 2. De belangrijkste variabelen</w:t>
        <w:t xml:space="preserve">                                                           </w:t>
        <w:t xml:space="preserve">  Y0                                  Y3          Y4       </w:t>
        <w:t xml:space="preserve">   +                      Y2       + + + + + + + + +       </w:t>
        <w:t xml:space="preserve">   ! +        Y1       + + + + + +     !           !       </w:t>
        <w:t xml:space="preserve">   !   + + + + + + + +     !           !           !       </w:t>
        <w:t xml:space="preserve">   !           !           !           !           !       </w:t>
        <w:t xml:space="preserve">   !           !           !           !           !       </w:t>
        <w:t xml:space="preserve">   !           !           !           !           !       </w:t>
        <w:t xml:space="preserve">   !           !           !           !           !       </w:t>
        <w:t xml:space="preserve">   -------------------------------------------------       </w:t>
        <w:t xml:space="preserve">  X0          X1          X2          X3          X4       </w:t>
        <w:t xml:space="preserve">   &lt;----------------------&gt;&lt;-----------------------&gt;       </w:t>
        <w:t xml:space="preserve">              W1                      W1                   </w:t>
        <w:t xml:space="preserve">               &lt;----------&gt;&lt;-----------&gt;                   </w:t>
        <w:t xml:space="preserve">                    W2          W2                         </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